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998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950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993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786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53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441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993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649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177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169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505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271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392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356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363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