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0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234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94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90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82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571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196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568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87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169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88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46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43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