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20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531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25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7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281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03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90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16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74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234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0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12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038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183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3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95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47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