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1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04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98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18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3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803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09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29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506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9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92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91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60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45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