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547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7644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6314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245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3785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9079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8910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2613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2196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9474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610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822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46247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