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13283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87048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66245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64994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46816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69317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5493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64146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43793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5015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83270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78804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73640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53959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73721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29442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15193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