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960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0170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728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4008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9028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5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0374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408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7554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9200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099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3028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5717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6927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0673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