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34057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40058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7851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18192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02534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32202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31025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0099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28970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18653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68497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82028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51449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