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928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69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343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984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533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29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808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239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692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337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377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533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300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812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8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881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58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