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447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99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36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018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024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845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958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658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200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682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863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917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799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277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871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