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059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383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73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24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56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05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673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152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778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63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31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33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315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