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706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154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778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931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360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213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589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29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196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305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867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571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70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58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672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159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612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