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684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018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850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281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26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259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152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549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03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297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087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272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278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27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462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