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74773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86553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87976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