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030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487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400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327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145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405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170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273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272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496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403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960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86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