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81920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33604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79999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31010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06363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15509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43713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60246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68289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2240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06528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27578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77816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97487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3628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78342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83818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