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02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19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69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014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360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326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528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009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94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783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789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18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986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61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891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