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75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44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138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644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8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327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98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978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47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35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318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03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