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564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437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1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93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513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10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632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822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320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100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3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073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746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02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7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76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299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