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923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210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330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118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042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045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932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430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032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8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73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689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50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08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822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