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846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483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37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418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409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515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32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247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050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273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2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324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594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