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958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694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579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936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395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826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491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917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882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38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757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348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914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647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622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707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172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