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24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985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021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554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409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01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81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8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330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647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88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194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217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796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299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