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179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299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452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820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888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976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669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58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644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385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563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079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644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