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88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742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846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92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844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236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62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39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34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544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2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1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0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032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689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40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819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