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39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690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141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51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784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378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770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280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78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6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809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81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03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02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12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