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97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999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737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302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85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100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192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629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67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691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99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111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397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