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24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954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46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57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27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05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6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70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11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6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4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7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45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72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5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4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