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471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986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994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002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639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925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375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568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747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681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307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467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736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483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983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