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5363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6687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9801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81437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12690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4713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07053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5119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4834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2570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5818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508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4689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