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91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286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20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85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55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29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20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86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45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64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7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6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473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15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2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457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