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20001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328374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123746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370162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140529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317559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066745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019621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109801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572224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856492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776591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350018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417775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300644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