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029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306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77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558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589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107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9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194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629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19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69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522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00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