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4679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819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73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87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462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721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3542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8416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439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1312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946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04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5950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724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2421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97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054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