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72923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110624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133040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00926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952951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791891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239329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367163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54035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51477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106893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732982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945908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674702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850937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