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19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210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247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078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20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266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98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341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006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45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400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133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1788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