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665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431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93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4583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0494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5806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423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489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460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52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566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344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31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824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960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225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032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