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77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0445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556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576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71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17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79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5361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86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575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1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22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512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923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649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