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532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523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852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782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098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400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176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208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181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255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772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359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453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