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838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141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847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926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75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67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18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065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69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186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7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925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22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778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912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482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15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