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33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260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298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83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323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22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502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355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356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351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385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554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056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915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60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