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48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183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1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359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543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288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94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553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90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72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57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78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02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