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99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219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159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06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927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400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305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160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456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490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568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084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254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664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947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116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246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