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786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6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64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48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56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86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5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50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158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08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40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2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