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7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445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57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163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993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00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12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276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056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482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129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400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2972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