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99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89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923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902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6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541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000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663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449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102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7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615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66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880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066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623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1431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