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50736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3927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45015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16311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37879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84701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12315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31008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13918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78956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20423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58072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5580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09468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74731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