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496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016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986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906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668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52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273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2765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520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570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324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08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500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