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32754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22616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31095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12355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09374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13151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5401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88271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93056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93551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37179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94116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26992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75675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94373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74014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61280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