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566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043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658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106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217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674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16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545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503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19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615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819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313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84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174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